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aren Bauer</w:t>
      </w:r>
    </w:p>
    <w:p>
      <w:pPr>
        <w:pStyle w:val="Normal"/>
        <w:rPr/>
      </w:pPr>
      <w:r>
        <w:rPr/>
        <w:t>Tech Coaching Reflection</w:t>
      </w:r>
    </w:p>
    <w:p>
      <w:pPr>
        <w:pStyle w:val="Normal"/>
        <w:rPr/>
      </w:pPr>
      <w:r>
        <w:rPr/>
        <w:t>3-15-09</w:t>
      </w:r>
    </w:p>
    <w:p>
      <w:pPr>
        <w:pStyle w:val="Normal"/>
        <w:rPr/>
      </w:pPr>
      <w:r>
        <w:rPr/>
      </w:r>
    </w:p>
    <w:p>
      <w:pPr>
        <w:pStyle w:val="Normal"/>
        <w:rPr/>
      </w:pPr>
      <w:r>
        <w:rPr/>
        <w:t xml:space="preserve">After watching the video, I realized that I forgot to incorporate many of the techniques learned during our practice together at Hamline.  It seems to a great effort to make adjustments such as pausing and checking for clarification.  I feel that I skipped these key components because I thought I already knew what my peers were looking for.  This really narrows the opportunity for my peer group to expand their own ideas (even if they aren’t realized yet) and forces them to follow my visions.  </w:t>
      </w:r>
    </w:p>
    <w:p>
      <w:pPr>
        <w:pStyle w:val="Normal"/>
        <w:rPr/>
      </w:pPr>
      <w:r>
        <w:rPr/>
      </w:r>
    </w:p>
    <w:p>
      <w:pPr>
        <w:pStyle w:val="Normal"/>
        <w:rPr/>
      </w:pPr>
      <w:r>
        <w:rPr/>
        <w:t>I do not feel that I over-controlled the generation of ideas, but instead I introduced technologies that I thought would work well with their desired outcomes.  However, I still regret not giving them some more time to talk and think about the ideas presented.  It might have been best to introduce some technologies first, and then let the team discuss how they could use them on their own.  Perhaps I introduced too many new tools at once.  At one point, I noticed that after they agreed on a tool to try with their kids, I introduced yet another one.  This complicated the decision making process.</w:t>
      </w:r>
    </w:p>
    <w:p>
      <w:pPr>
        <w:pStyle w:val="Normal"/>
        <w:rPr/>
      </w:pPr>
      <w:r>
        <w:rPr/>
      </w:r>
    </w:p>
    <w:p>
      <w:pPr>
        <w:pStyle w:val="Normal"/>
        <w:rPr/>
      </w:pPr>
      <w:r>
        <w:rPr/>
        <w:t>I do think we did a great job of accounting for the resources needed, the student outcomes and measures for success.  The creation of a planning form was helpful, but working with experienced teachers (in this case) meant that many of these planning requirements naturally fell into the conversation.  Overall, the meeting was a success and the skills I’ve learned in this class will continue to help me improve as a technology leader in my build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20:49:00Z</dcterms:created>
  <dc:creator>Northeast Metro</dc:creator>
  <dc:description/>
  <cp:keywords/>
  <dc:language>en-US</dc:language>
  <cp:lastModifiedBy>Northeast Metro</cp:lastModifiedBy>
  <dcterms:modified xsi:type="dcterms:W3CDTF">2009-04-22T20:49:00Z</dcterms:modified>
  <cp:revision>2</cp:revision>
  <dc:subject/>
  <dc:title/>
</cp:coreProperties>
</file>